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Viri družbenih medijev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Hyperlinki do medijskih vsebin CASP 2024 so na voljo spodaj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To so izvorne datoteke v Canvi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To pomeni, da če jih spremenite na vašem računalniku, jih spremenite za vse, ki imajo dostop do njih v vašem organu za nadzor trga ali državi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Zato močno priporočamo, da ustvarite kopijo za seboj v vašem okolju Canva, in da prinesete spremembe (če obstajajo) v to kopijo medijskih vsebin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Besedila in slike lahko uredite v skladu z vizualno identiteto vašega organa za nadzor trga ali v skladu s specifičnimi sporočili, na katera se raje osredotočate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Projektna ekipa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dNoTfw/HuxT-eeInB3mluQphGt_f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eh1FFA/uSM1QE_npkxhefRlTCWIE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sz w:val="18"/>
          <w:szCs w:val="18"/>
          <w:lang w:val="en-BE"/>
        </w:rPr>
        <w:t xml:space="preserve">PSA3 : </w:t>
      </w:r>
      <w:hyperlink r:id="rId4">
        <w:r>
          <w:rPr>
            <w:rStyle w:val="InternetLink"/>
            <w:lang w:val="fr-BE"/>
          </w:rPr>
          <w:t>https://www.canva.com/design/DAGt5VviepI/eflHy7_xHQ7Qy2ECNKci0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dwVQJI/EOXbwN2Oj-Sg2PMMDB7Dt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sz w:val="18"/>
          <w:szCs w:val="18"/>
          <w:lang w:val="fr-BE"/>
        </w:rPr>
      </w:pPr>
      <w:r>
        <w:rPr>
          <w:sz w:val="18"/>
          <w:szCs w:val="18"/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QJZPZc/zvN8TpLU1Aolk8uNH3J5c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YbkNTg/f8YeUwF5eYF2n1UDmclnx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SC3pVU/pfguiU3krWuoso_Xty_f3Q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77916415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578265966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dNoTfw/HuxT-eeInB3mluQphGt_fA/edit" TargetMode="External"/><Relationship Id="rId3" Type="http://schemas.openxmlformats.org/officeDocument/2006/relationships/hyperlink" Target="https://www.canva.com/design/DAGt5eh1FFA/uSM1QE_npkxhefRlTCWIEQ/edit" TargetMode="External"/><Relationship Id="rId4" Type="http://schemas.openxmlformats.org/officeDocument/2006/relationships/hyperlink" Target="https://www.canva.com/design/DAGt5VviepI/eflHy7_xHQ7Qy2ECNKci0A/edit" TargetMode="External"/><Relationship Id="rId5" Type="http://schemas.openxmlformats.org/officeDocument/2006/relationships/hyperlink" Target="https://www.canva.com/design/DAGt5dwVQJI/EOXbwN2Oj-Sg2PMMDB7DtQ/edit" TargetMode="External"/><Relationship Id="rId6" Type="http://schemas.openxmlformats.org/officeDocument/2006/relationships/hyperlink" Target="https://www.canva.com/design/DAGt5QJZPZc/zvN8TpLU1Aolk8uNH3J5cw/edit" TargetMode="External"/><Relationship Id="rId7" Type="http://schemas.openxmlformats.org/officeDocument/2006/relationships/hyperlink" Target="https://www.canva.com/design/DAGt5YbkNTg/f8YeUwF5eYF2n1UDmclnxw/edit" TargetMode="External"/><Relationship Id="rId8" Type="http://schemas.openxmlformats.org/officeDocument/2006/relationships/hyperlink" Target="https://www.canva.com/design/DAGt5SC3pVU/pfguiU3krWuoso_Xty_f3Q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2</Pages>
  <Words>356</Words>
  <Characters>2031</Characters>
  <CharactersWithSpaces>238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46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